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978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410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726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780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537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354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67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763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791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303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433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350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387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295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567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