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340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503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013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762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491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998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910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10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89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766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806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414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37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477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339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