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68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089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03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230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26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7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999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95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30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681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834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85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7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344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910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341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39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