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140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274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399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511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40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1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047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284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864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022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201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957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395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665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426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068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305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