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74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99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7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07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47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0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2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814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7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9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723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352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