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094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897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17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66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022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627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966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926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698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547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485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97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951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