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478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7858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8281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0761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8559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5568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4444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6360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2524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795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557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112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5607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