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3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43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57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01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60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0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71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68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01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87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85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603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5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66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