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6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33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00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21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85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892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05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49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122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52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2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22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92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2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60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492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00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