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263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360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19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633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96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164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775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718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443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591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163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030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348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848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862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