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268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733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368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41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329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911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919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143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61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179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12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456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426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861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75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132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22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