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240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522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535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736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985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033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135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719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826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467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339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913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341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