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06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296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580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196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97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237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549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29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733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324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5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99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10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