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44794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30586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1766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64991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66368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81417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47467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95830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48538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00394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03308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40954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53788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69699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52529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48042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31377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