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856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267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7724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781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544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793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383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552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505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878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746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359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161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