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86580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52963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70426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11362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1837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11399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11860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40126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53472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83328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81773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02256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48534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06256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09726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49731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68022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