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33465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02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53677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10912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17411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37778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28144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43888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50896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40081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13885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35330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75827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58815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8909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