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139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1122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017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975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572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728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766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416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136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368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842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7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64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8478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35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