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437813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593427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363682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