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8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36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9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73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58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2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20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19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00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80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4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4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774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283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440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09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68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