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495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030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322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09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510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69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56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294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3794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080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547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208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18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40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84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349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