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9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34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353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577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746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82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76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259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33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487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618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51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012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3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917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