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006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09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713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094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175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016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736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160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013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851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129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147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493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