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78131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18366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55889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08520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72227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82216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04244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57013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5082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48459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07050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19661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67767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1138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00102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