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7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6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24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50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22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527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09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545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36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05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2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7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19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