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19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6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41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4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88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16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78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9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784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708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903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696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586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