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24743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1185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69442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21269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19565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39370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03045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97661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07092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20481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821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797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0223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3578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8525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0632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77244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