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512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936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91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03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297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011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78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821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127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820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28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376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147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156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16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61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620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