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8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144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527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110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9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702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830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85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65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147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233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823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492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1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796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