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81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94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007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45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903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91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92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29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69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296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357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0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157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