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015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2801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95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9483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21859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6978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2202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1848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0713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8049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3170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18119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32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6941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9251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