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890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918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067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178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461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4744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153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3089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8191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566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963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243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137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