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0664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6353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66399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2812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0781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9500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31864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2565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5075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3655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6671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566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9514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794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01517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0328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0778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