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57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202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389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95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736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93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05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474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979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017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973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653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21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13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147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