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31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319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0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39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26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2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7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63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737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7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7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2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