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94147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687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91179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19184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239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45503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73335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36904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93911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75381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7375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24917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47655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27106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10596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