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114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764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396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07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059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265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753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944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2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581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289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431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910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320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453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600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359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