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404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935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68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423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406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111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516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126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043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829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786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030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002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092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886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