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24475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30227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73643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11204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73241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28148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30270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95352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87160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89179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43823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1977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40403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