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802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070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028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422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23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27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226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96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943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867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13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067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36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401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12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862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