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691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17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94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29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99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43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628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901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384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277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745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93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568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324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087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