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91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207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440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48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71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044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506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383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277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800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475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170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22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