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82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082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810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519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369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61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647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163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50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070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382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915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01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96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621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245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264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