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624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387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284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514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042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262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577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099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587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366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506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122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95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