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316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074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608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464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12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623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6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40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65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643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133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66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762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75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971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871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443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