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90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192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246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26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940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76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01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180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41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67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526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205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77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70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3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