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34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178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479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428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467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536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86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20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074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461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79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02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160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526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980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175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653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