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704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887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72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896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092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338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139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820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571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817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404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136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997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51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813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