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301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05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6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784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837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293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72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4849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5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4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074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72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9853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