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92158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16046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12928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32859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26073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61760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38423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64644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69775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40470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55455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08575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24931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