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184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822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843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0263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341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16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527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096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612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8826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996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2732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838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875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743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174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642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