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007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219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929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74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0652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974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4261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081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83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255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645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329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046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2093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391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