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772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648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279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825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2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156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2605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201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677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69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308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79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9923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847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4738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