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83819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51240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55755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30472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82949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90996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15787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89903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76089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81340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11793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23785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2749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