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324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77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0592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026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289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923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281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333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9363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820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07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436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050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715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47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2475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935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