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22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018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9815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7508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1813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2635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929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702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8046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516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210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127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8337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