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516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262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208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1925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32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987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560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206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159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746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699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033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864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