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004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155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735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790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984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710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303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994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04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935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79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734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247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501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494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