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694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782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65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93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025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568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106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232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213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90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287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214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458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42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022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