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757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38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37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74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0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9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51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80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9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07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0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6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85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93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46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89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13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