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86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75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385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38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059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159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610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091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389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750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124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233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034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419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828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96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78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