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133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231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002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982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118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73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479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333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483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371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520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302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766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