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00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56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276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20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226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979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322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311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099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399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414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109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282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425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722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17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318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