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04372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25552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25206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69528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96367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70506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71017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02158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79302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00278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85584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5115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89126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