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695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34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981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3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636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302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898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891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446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1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249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10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9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45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148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