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443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04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862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649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96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578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381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54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161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726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505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81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41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89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889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