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34539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05181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80369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26764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27255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66028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38743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25808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07433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41260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57325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88758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2573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70234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02555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80668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02023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