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902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404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647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847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1497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499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745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495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699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515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61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23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645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224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032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948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773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