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321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664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1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201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772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222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323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00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862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83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901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291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493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454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071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