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68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381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277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875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16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525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648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62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383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978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920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309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35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42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813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46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865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