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170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625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779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987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200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83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296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73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798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41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92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37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32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455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979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