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507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685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822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795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325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536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023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82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625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129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794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977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132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