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0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896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583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305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170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956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624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336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893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62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322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18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