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628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31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104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462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443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344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476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773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82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530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810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8459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614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705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859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