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72403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38383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55670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79832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00865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66230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85343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95057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8257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93531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41320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57196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03659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9530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62309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