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2193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482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56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3552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5744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6257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942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8815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384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53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966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205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3699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560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876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1470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7010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