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0834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866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5199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36803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2181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2245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7241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2519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8264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86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703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455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5037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