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06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136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081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08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414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345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75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738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07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352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11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4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075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