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8187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4713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807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5880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7690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3780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6206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6196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714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2419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912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676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4914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1498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8106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7990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339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