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6147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3067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9292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497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669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09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65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101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5314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5351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7706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711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3793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0513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967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