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4533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8132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94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806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0137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45741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008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789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4238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57879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67112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6085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815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310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6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1517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11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