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2487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1860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086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66150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869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1323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591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595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646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872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8304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339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6176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1171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834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