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61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67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3255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655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36440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881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673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84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2233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209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427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058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692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