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255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14394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9053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343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67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838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3076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2623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207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87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9367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1064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5522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