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665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7479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8835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22788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1749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9205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503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650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4546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0904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753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0611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4567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54684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863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7147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4008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