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910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457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80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952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27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586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590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197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439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058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90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24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942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