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401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74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583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776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53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805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632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592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00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05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094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93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615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56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528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296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