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6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10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53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31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507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67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73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78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92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4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71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661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62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98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