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882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098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017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096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764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931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131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550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675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9415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278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9590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06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0283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892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