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27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120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910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647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6818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053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923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072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30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708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901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660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612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561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6781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4784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58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