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691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765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350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95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130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397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684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280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834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672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623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813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124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