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72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501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448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58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27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75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467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79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544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529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270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637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933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