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22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416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458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677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209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843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31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1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59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33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84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303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584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