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61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8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23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074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460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36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14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1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63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63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214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440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62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62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541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