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160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665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56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86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348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088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457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47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979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799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172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9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67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400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80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180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716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