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40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06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48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116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79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976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127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136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47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511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342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151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502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654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00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