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62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58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45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51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42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10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595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027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500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30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1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7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129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89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2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671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409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