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765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69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81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21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86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91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5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12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31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8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8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492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