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887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678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199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895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13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430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710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73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453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156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129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974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774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