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40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29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37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13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37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199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61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097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94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64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22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5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09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176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28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905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891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