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5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45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28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9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455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29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929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17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6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029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5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3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2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35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651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