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002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864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533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376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333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308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492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327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449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1774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473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193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433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642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279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