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04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2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69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53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03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82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37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47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71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63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0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94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88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56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2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6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