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72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94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10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4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511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8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34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24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25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64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11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1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14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98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20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2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51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