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271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03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093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873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476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43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934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965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397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771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969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614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019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