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8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42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447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930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3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14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52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67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92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7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35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7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39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