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90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67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5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367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1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920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5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76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7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5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47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280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9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348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09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00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