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4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14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679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94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35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94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61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49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71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9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19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11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7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44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