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595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427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364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684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432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652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305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899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95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382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278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390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797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173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399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