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54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388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97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35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475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9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982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771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90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012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628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715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