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526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013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3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54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358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639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398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47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44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230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360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921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577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779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91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64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898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