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938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852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942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146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24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882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113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293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562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133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477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665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419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