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81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10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513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504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015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956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714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495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61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348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767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9012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737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982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