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098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236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324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222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767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264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596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188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464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3461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091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223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598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187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584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0909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941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