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791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15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0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22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52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78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249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518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55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078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343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8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4726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309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703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