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353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41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877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39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61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883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12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09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76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751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11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569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57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33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83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5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18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