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119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5729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166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0767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1292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948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3926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157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781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1177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983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235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1191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