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44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648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96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30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143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557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609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706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0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608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231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217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589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