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222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212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731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65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119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569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564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191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509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586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159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537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426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202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725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