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3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30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2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70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67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72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445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98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4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08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43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393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355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15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