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755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276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322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876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331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889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860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255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432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770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72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586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38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710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346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76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486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