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441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385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377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901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695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868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938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156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009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242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5169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940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057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815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34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