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34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87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409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1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676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003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614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15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51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461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619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620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964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