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595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047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601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117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105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607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431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073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210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976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063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597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48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