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75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61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06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57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9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3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418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4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18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11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8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29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78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78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05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92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94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