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851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350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224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481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68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878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135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293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516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85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237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51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108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11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3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28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425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