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654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094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648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261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377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089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36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014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59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559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013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729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865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89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803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