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556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9900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0089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0377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4660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9361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2905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4236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1739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9510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2563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5582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37851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5252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2359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