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16773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78274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