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255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917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827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90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082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59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443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629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729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56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96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83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844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51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046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795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596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