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5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8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22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98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13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72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1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05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39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840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9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3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63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