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54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02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40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16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09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5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864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5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550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09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672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40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58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068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87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