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53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078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92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5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15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84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659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015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88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934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0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82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35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57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45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62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594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