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652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105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835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72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873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502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250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856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712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589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870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814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4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