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583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798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466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106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5736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88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608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726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1903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6363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636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2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688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2719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