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36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56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36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0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68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1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45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80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70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57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5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92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892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86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5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08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99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