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030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7355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3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671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540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6672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7383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631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160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2102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898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917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263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