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46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077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5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78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2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31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4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13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249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00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8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0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5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1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552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856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