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67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430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907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31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806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996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630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986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123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336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610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935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031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959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245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