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0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670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40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22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737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432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523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37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290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819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52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1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62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