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5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79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15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93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4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3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13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16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327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6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7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24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