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56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0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13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5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16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93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43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0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46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36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9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03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79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