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570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115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685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936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718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685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13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314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646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804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098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565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579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158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199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