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366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758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472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08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62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02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064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837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1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014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24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30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038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52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094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61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31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