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79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98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108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70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142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88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381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407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715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076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38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523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10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4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926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64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450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