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327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231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427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255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882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225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54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379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969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332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73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060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311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387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880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