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010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4697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6973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1437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4743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6952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8671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8703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6583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1669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366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025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9356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