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466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888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456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776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72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103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397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017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873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379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655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838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167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