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645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539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707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507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971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85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91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430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201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904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182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199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733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191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951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