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539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109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162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969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732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764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570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536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005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409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510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013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489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943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725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3108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1168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