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642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45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012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42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287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591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001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05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502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0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68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16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63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881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044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