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18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1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18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2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87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14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38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84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788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20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5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572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30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290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05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18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2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