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53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90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22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61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130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312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373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2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75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446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74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97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461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