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54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113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379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19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236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59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78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955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7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744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714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97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931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004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20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