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899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23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151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11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00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080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757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267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75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35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25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118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68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355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43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027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