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18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7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45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72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8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44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395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2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9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9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4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7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3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748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012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02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419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