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5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81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69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95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9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60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6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16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95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179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3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4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21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