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92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04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4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866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784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57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204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38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3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78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52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796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8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88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91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