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9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521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77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85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56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82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518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114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4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08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46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602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