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839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209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917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501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836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441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50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103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583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321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325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018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548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611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683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