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956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2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74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50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279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070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725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55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1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075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7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25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469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