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845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853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278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635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15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787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418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525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43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109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562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602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799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07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932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8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159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