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4858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20524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0119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6557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6546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13147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66541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8597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4271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58972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1592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36931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7647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9686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4372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78928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57498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