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0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6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28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33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18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49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52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70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476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56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2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7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576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58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32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