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2263610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2299311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479404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8538254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7728418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4819629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8953528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3876666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999175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2192943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2628016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696697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5754065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