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772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2771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3933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9782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7359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036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0772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0502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107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482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6149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483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6795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049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980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