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13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141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999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893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963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602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09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402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313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911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792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372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453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937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019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670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969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