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00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93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36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7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741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854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12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438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81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15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3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95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83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