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8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20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35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4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53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381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634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15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89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88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190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9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00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41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97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