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8154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0908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3297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87647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6060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0835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60414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6802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3135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2408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540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798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1643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5324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7349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2283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4804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