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121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40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36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527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21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652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301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657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124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411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140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239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610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357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512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