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77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574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5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63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683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51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01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561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076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30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7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1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025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