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874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71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557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347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42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784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262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61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35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642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651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094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20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330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187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42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522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