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664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556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450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970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606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445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339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249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466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222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64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618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656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821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091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345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