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88900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96038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53660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1365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60593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60305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0132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72337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4703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27855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48082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48093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06978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