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1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39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8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98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48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04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51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423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1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26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1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48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751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78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446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