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1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8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59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34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61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022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63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55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28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42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17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22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556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986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