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76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6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58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48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319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41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20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55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742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549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08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74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0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149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95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88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962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