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463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094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724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77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399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346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59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032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831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729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922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04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054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401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877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308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503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