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404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204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377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74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925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030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236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779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206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135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853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473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474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