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27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196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52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835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452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485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03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623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779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598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17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237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66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671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608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