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0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81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076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62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55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542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57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98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060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01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94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5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515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