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066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26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89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013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223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663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80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90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28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13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1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963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994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5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02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90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877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