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917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801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3894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794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0564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960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62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3523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265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684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861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936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959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0672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4206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