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02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744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6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463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491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46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136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898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043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625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927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12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68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