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098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753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825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577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845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105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455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167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932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995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132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225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903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702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086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