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563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215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78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020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162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024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22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331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878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979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34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457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455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