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179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841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28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495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116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905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372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844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819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309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09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401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942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42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032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185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21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