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071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445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396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625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807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859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819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951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100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128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777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145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