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552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07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389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253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038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412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282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098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86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57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629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721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973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328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970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84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510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