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3790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4843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7039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99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345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858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841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9714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1543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1472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588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745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3156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0028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0822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6525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9330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