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07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50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036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06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54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527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828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21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356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02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8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69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40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33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