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92719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92220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54600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27080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14895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59517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87760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08798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68568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47544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40548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22359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54073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83854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08591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