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6323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1140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9637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97196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5103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6621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977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2155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6477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67172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0186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979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7283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