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924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826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812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262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819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916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997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955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17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96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563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657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071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