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18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39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52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44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884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92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94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55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496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59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00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82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55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