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634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359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83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209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37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00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235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74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40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12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053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9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89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419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680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43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206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