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13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00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1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49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18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95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68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347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830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5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460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53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28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6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18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