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175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518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196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999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537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128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989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730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808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637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819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287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622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516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097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682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776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