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387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630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092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132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473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045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563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980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880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940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472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1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734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974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506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