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223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277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301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864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879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998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45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218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748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365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485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368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051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361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131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816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840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