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2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36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88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8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07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30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2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15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18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23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2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92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63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