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77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63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964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576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292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917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764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400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980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507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928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96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37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800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977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