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44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854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38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63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36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21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30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4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6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75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67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702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9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89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989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