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55995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9568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40313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2601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14507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29127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21656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18390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85558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49838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05097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52462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62872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