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34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963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0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58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077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58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90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35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646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68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98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5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19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4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03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16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0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