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39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521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59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17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888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893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43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8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901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232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615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993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09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959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440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