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5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01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474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685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991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074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167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141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495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277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860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066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617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351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710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127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901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