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211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788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059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42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748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23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183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06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649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813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466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929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433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