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670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682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755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55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87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877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685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889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722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996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356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468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339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