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312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439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217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811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438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924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348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199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585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16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232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053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630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822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691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788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610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