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00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2831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256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469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201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839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785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9996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564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6897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1037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4095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414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037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978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