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7825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1164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39560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