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9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46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98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24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183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947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85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104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35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02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552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65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211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