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46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679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99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5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58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209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448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2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574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564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070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250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900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54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7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