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55853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6727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53431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098100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681828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455556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260470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461907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65896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387321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13720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02152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467781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620939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947003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380042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862538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