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7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34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83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671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37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20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47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43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80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37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3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2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60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75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44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48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8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