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273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926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95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12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77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913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9724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8232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5107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490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336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364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5504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