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41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90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87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993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359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49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254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69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65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38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423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395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983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5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38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