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9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74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46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8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22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98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82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60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09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39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74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78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35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6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