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218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367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413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83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282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2628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290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739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7021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595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113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126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3729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811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604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748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209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