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452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85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807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901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702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17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078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60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683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698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298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276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028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