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706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829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266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725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803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753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979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270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565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409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54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141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650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879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401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705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029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