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06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87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014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216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052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049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21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677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10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642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501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721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349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