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5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31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3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478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31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66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77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74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1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65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99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82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40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414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939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