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728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540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930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1682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525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27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13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34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423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697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686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882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264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650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20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720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718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