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957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7943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1462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1679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6368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9674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6204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1906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1023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9378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589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1503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5284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8253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1467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3412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2406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