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328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622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0595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943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075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557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4863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526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1432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1581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996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8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5892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768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121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