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028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140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061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308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116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366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568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073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752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213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620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963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797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