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915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546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829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961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2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848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84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725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537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140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836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8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105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0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400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