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186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764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149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0919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644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803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590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760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320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9746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151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299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827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