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7909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4733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10781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2827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1017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05661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98209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8670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7394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9603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67816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4959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8309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