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409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425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1325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009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82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3653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3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283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91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996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7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404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016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4845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5274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430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60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