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633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2951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707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494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642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0925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891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8108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223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365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130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249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171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772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5275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460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0216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