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680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3680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1803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5674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270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6475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8347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8695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04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9857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4159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7009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4108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0373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9430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