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935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373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8586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719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009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14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815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021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718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350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43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4300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740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