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867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509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2463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617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024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5282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760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623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499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407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1875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7932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7771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588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0973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