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0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196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471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7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490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483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572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00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29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470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3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01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250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