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7230419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48323732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03253702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64420883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7333064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51837234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34506164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12276644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3184321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62608816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18420277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67129468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7498757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92392890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8332033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