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757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360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979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661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654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5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202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895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29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674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210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527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947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99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352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160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844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