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755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422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6426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12877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3566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171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7681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6496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6254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653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506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292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95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