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9369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41540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73769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05367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53891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44563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09768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38567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10305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44468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03962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46502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7874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15109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56549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35912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05202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