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62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849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143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05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586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01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011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027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1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51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04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4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837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205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50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