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41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047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35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43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934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18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7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48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38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51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08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91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2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71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