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744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004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191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39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637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784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952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43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57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567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57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07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724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