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382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939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173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315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150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72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884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57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058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59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03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006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564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622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130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