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319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159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385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821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289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809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401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833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643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517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3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118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125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327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63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116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395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