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171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139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872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944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341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772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788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312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179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983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80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682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927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78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534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051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239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