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08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85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4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76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5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060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30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168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68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544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2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168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635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