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450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294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911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073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7400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586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045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035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602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06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526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046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039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