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818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92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139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35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738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484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851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048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968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746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970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98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82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783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646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862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742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