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3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72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07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90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3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02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508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7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47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81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62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5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115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61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66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