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696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03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79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18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4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2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96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25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861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53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92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47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502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30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11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