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103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41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091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87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369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45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895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285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49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051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387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6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123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68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904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10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140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