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2774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4528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46858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50684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3766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34050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4841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2399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5335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23917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7344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5900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6495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