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14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274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933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594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528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066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654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164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274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180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815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788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908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