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1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73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32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898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089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13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127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283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54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57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36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6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848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159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26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75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62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