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15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636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66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39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59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9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28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81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17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05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2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16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422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522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189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999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