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63476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89152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03749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77104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02838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54313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72040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96104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79635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51704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00769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25796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85625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