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67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505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953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03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19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657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39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6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47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420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80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969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78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36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787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