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83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92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50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18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91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0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07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03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855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545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31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7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31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945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