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45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9402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75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063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39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52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2481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255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27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094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750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99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522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