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603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128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707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922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402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63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4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133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43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850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143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434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584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502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436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087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