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822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9660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0621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3525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7628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630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635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5135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7833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9539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702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4562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7126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565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1399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