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856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862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0475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260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984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493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11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3538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066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117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760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1887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308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4659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968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