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87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43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759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5058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1546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390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408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645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818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878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612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66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447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