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916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2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7709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0212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677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450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977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7340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1403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139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838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246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720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774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866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487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295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