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916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096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0476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743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963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98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255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2017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938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2319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59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904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299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