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0250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0240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918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4065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6425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7465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8633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439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051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2699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29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006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415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89472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485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