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02217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96192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86252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46986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35087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9217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28619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02064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50901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90499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46179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95664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50510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53208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81375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19384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15936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