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1946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309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700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7551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756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371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0988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1526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282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58558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222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747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8810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669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1371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