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300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89136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08430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22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509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8092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745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3540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160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2921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835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79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8534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8396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7413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3440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44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