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5708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110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072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641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12974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216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3530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2329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9420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765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27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094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2346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