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28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99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625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23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168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905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180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39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450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682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813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939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92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535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175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06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921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