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19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945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22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39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24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0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702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99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5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78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72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3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793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27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5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