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6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8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575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44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1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20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89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38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09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57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22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01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12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307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07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