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818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521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242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628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280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535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381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874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515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392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275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579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586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697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946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