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37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9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63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54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950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399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173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686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92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50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6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3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834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