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644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953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319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373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674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752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367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744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669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941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591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405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130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