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923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352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302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745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808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506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86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068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227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506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06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118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461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163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75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875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895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