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486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535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8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257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079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525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583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695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146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831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853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304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728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844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812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