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10266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861633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240561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693413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859609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406530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942001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73350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692096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76870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42683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21579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062387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