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8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592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71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165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15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00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67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835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50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20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39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16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008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132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371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