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633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379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566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514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417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749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025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964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492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875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866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606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676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592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069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570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221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