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64380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17588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55471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54337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53689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41770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40737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56252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397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91618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51304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06535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35084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