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7064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7979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1781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3652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7409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1694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800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1787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2482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9929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3853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9901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5522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9156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9831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