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33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42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67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3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59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94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662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95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42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3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90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50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069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56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823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675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6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