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589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991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9095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0599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5672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7881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606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9331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0178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2255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66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357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0923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