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96417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61611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301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64238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72151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17050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64295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14198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54880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72786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52492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49179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34519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9941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92202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64048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31328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