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417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2179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358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806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362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151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13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272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554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193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812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80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8366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