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489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4299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2292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3454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6089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1588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959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7517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6892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796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5785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7473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9080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7724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6807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